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5715</wp:posOffset>
                </wp:positionV>
                <wp:extent cx="622046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2.2016                                                                                                   </w:t>
                              <w:tab/>
                              <w:t xml:space="preserve">  </w:t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№ 2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51pt;mso-wrap-distance-left:9pt;mso-wrap-distance-right:9pt;mso-wrap-distance-top:0pt;mso-wrap-distance-bottom:0pt;margin-top: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2.2016                                                                                                   </w:t>
                        <w:tab/>
                        <w:t xml:space="preserve">  </w:t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№ 26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№ 196-ФЗ «О безопасности дорожного движения», Уставом ЗАТО Железногорск, в целях обеспечения удовлетворительного уровня технического состояния дорог местного значения, развития транспортной инфраструктуры и снижения аварийности на дорогах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следующие изменения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: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№ 1 к постановлению:</w:t>
      </w:r>
    </w:p>
    <w:p>
      <w:pPr>
        <w:pStyle w:val="ConsTitle"/>
        <w:jc w:val="both"/>
        <w:rPr/>
      </w:pPr>
      <w:r>
        <w:rPr/>
        <w:tab/>
        <w:t>- строку 10 таблицы раздела 1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на 2016 – 2018 годы составит 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AUTOTEXT  "Треугольник 1"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4 734 451,00 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— 111 705 2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111 705 2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— 883 029 251,00 рублей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37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3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— 0,00 рублей.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абзац 3 раздела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на 2016 – 2018 годы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994 734 451,00 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го бюджета — 111 705 2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111 705 2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— 883 029 251,00 рублей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37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0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43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 — 0,00 рублей.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Информация о распределении планируемых расходов по подпрограммам и отдельным мероприятиям муниципальной программы «Развитие транспортной системы, содержание и благоустройство территории ЗАТО Железногорск»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1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2 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2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4. В приложении 4.1 «Подпрограмма № 1 «Осуществление дорожной деятельности в отношении автомобильных дорог местного знач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/>
        <w:t>- строку 7 таблицы раздела 1 «Паспорт Подпрограммы № 1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1 206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111 472 4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11 472 4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5 828 806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68 835 128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 496 839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8 г. — 88 496 839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>45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01 206,00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раевого бюджета — 111 472 4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11 472 40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8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345 828 806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68 835 128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88 496 839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8 г. — 88 496 839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«</w:t>
      </w:r>
      <w:r>
        <w:rPr>
          <w:rFonts w:cs="Times New Roman" w:ascii="Times New Roman" w:hAnsi="Times New Roman"/>
          <w:sz w:val="28"/>
          <w:szCs w:val="24"/>
        </w:rPr>
        <w:t xml:space="preserve">Перечень мероприятий подпрограммы «Осуществление дорожной деятельности в отношении автомобильных дорог местного значения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к подпрограмме №1 «Осуществление дорожной деятельности в отношении автомобильных дорог местного значения» 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3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6. В приложении 4.2 «Подпрограмма № 2 «Повышение безопасности дорожного движения на дорогах общего пользования местного знач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/>
        <w:t>- строку 7 таблицы раздела 1 «Паспорт Подпрограммы № 2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342 80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232 8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232 8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10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370 000,00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0 00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8 г. — 370 000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1 342 800,00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раевого бюджета — 232 8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232 80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8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370 000,00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370 00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8 г. — 370 0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безопасности дорожного движения на дорогах общего пользования местного значения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к подпрограмме №2 «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безопасности дорожного движения на дорогах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>» 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4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  <w:lang w:val="en-US"/>
        </w:rPr>
      </w:pPr>
      <w:r>
        <w:rPr>
          <w:rFonts w:cs="Times New Roman" w:ascii="Times New Roman" w:hAnsi="Times New Roman"/>
          <w:sz w:val="28"/>
          <w:szCs w:val="27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Malgun Gothic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Malgun Gothic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7:00Z</dcterms:created>
  <dc:creator>Бутова Оля</dc:creator>
  <dc:description/>
  <cp:keywords/>
  <dc:language>en-US</dc:language>
  <cp:lastModifiedBy>masalov</cp:lastModifiedBy>
  <cp:lastPrinted>2016-02-03T10:20:00Z</cp:lastPrinted>
  <dcterms:modified xsi:type="dcterms:W3CDTF">2016-02-05T08:42:00Z</dcterms:modified>
  <cp:revision>35</cp:revision>
  <dc:subject/>
  <dc:title> </dc:title>
</cp:coreProperties>
</file>